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444935200"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391459401"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317787647"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69982606"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